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de-DE"/>
        </w:rPr>
        <w:t>1. Arbeitszeitregelungen der SGS (Siemens Gebäudemanagement &amp; Services G.m.b.H.):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SGS hat grundsätzlich ein Gleitzeitsystem. Die Arbeitszeit wird – sofern nicht ausnahmsweise eine andere Erfassung vorgesehen ist – im Programm „AZM“ (Arbeitszeitmanagement) erfasst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hanging="357"/>
        <w:rPr>
          <w:lang w:val="de-DE"/>
        </w:rPr>
      </w:pPr>
      <w:r>
        <w:rPr>
          <w:lang w:val="de-DE"/>
        </w:rPr>
        <w:t>Trotz Gleitzeitsystems soll die Funktions- und Kommunikationsfähigkeit sowohl des einzelnen Arbeitsplatzes als auch der Arbeitsgruppe(n) bzw. der Dienststelle(n) gewährleistet sei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hanging="357"/>
        <w:rPr>
          <w:lang w:val="de-DE"/>
        </w:rPr>
      </w:pPr>
      <w:r>
        <w:rPr>
          <w:lang w:val="de-DE"/>
        </w:rPr>
        <w:t>Aus Betriebserfordernissen können Mitarbeiter(gruppen) gänzlich oder zeitlich begrenzt von der GAZ-Regelung ausgenommen werd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hanging="357"/>
        <w:rPr/>
      </w:pPr>
      <w:r>
        <w:rPr>
          <w:b/>
          <w:lang w:val="de-DE"/>
        </w:rPr>
        <w:t>Tägliche Sollarbeitszeit</w:t>
      </w:r>
      <w:r>
        <w:rPr>
          <w:lang w:val="de-DE"/>
        </w:rPr>
        <w:t xml:space="preserve">: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  <w:t>Mo.-Do.: 8 Stunden 15 Minuten</w:t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  <w:t>Freitag:   5 Stunden 30 Minut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  <w:t>Die Sollarbeitszeit dient im Rahmen der gleitenden Arbeitszeit auch als Berechnungsgrundlage für ganztägige Absenzen (z.B. Urlaub, Krankheit, volle Dienstreise-, Seminar- und Kurstage, Absenzen persönlicher Natur gemäß Gesetz und Kollektivvertrag)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hanging="357"/>
        <w:rPr/>
      </w:pPr>
      <w:r>
        <w:rPr>
          <w:b/>
          <w:lang w:val="de-DE"/>
        </w:rPr>
        <w:t>Tägliche (fiktive) Normalarbeitszeit</w:t>
      </w:r>
      <w:r>
        <w:rPr>
          <w:lang w:val="de-DE"/>
        </w:rPr>
        <w:t>:</w:t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57" w:hanging="0"/>
        <w:rPr>
          <w:i/>
          <w:i/>
          <w:u w:val="single"/>
          <w:lang w:val="de-DE"/>
        </w:rPr>
      </w:pPr>
      <w:r>
        <w:rPr>
          <w:i/>
          <w:u w:val="single"/>
          <w:lang w:val="de-DE"/>
        </w:rPr>
        <w:t>Modell 1:</w:t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  <w:t>Mo. – Do.: 07:00 Uhr bis 15:45 Uhr (inkl. 30 Min. Mittagspause)</w:t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  <w:t xml:space="preserve">Freitag: </w:t>
        <w:tab/>
        <w:t>07:00 Uhr bis 12:30 Uhr</w:t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57" w:hanging="0"/>
        <w:rPr>
          <w:i/>
          <w:i/>
          <w:u w:val="single"/>
          <w:lang w:val="de-DE"/>
        </w:rPr>
      </w:pPr>
      <w:r>
        <w:rPr>
          <w:i/>
          <w:u w:val="single"/>
          <w:lang w:val="de-DE"/>
        </w:rPr>
        <w:t>Modell 2:</w:t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  <w:t>Mo. – Do.: 07:30 Uhr bis 16:15 Uhr (inkl. 30 Min. Mittagspause)</w:t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  <w:t>Freitag:</w:t>
        <w:tab/>
        <w:t>07:30 Uhr bis 13:00 Uhr</w:t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57" w:hanging="0"/>
        <w:rPr>
          <w:i/>
          <w:i/>
          <w:u w:val="single"/>
          <w:lang w:val="de-DE"/>
        </w:rPr>
      </w:pPr>
      <w:r>
        <w:rPr>
          <w:i/>
          <w:u w:val="single"/>
          <w:lang w:val="de-DE"/>
        </w:rPr>
        <w:t>Modell 3:</w:t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  <w:t>Mo. – Do.: 08:00 Uhr bis 16:45 Uhr (inkl. 30 Min. Mittagspause)</w:t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  <w:t>Freitag:</w:t>
        <w:tab/>
        <w:t>08:00 Uhr bis 13:30 Uh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hanging="357"/>
        <w:rPr>
          <w:b/>
          <w:b/>
          <w:lang w:val="de-DE"/>
        </w:rPr>
      </w:pPr>
      <w:r>
        <w:rPr>
          <w:b/>
          <w:lang w:val="de-DE"/>
        </w:rPr>
        <w:t>Unbezahlte Mittagspaus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  <w:t>Unbezahlte Mittagspause von Montag bis Donnerstag: 30 Minuten</w:t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  <w:t>Am Freitag: Bei Arbeitszeitende am Freitag nach 14:00 Uhr ist eine 30-minütige Mittagspause zu berücksichtigen, sofern eine Arbeitszeit von 6 Stunden überschritten wird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hanging="357"/>
        <w:rPr>
          <w:lang w:val="de-DE"/>
        </w:rPr>
      </w:pPr>
      <w:r>
        <w:rPr>
          <w:b/>
          <w:lang w:val="de-DE"/>
        </w:rPr>
        <w:t>Kernzeit</w:t>
      </w:r>
      <w:r>
        <w:rPr>
          <w:lang w:val="de-DE"/>
        </w:rPr>
        <w:t>: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Mo. – Do.: 09:00 Uhr bis 15:00 Uhr (bei 30 Minuten unbezahlter Mittagspause)</w:t>
      </w:r>
    </w:p>
    <w:p>
      <w:pPr>
        <w:pStyle w:val="Normal"/>
        <w:ind w:left="1440" w:hanging="1080"/>
        <w:rPr>
          <w:lang w:val="de-DE"/>
        </w:rPr>
      </w:pPr>
      <w:r>
        <w:rPr>
          <w:lang w:val="de-DE"/>
        </w:rPr>
        <w:t>Freitag:</w:t>
        <w:tab/>
        <w:t>09:00 bis 12:15 Uhr (grundsätzlich ohne Mittagspause; Ausnahme: s.o.) bzw. 12:00 Uhr (bei NAZ-Beginn um 06:00 Uhr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hanging="357"/>
        <w:rPr>
          <w:b/>
          <w:b/>
          <w:lang w:val="de-DE"/>
        </w:rPr>
      </w:pPr>
      <w:r>
        <w:rPr>
          <w:b/>
          <w:lang w:val="de-DE"/>
        </w:rPr>
        <w:t>Gleitzeitrahmen:</w:t>
      </w:r>
    </w:p>
    <w:p>
      <w:pPr>
        <w:pStyle w:val="Normal"/>
        <w:ind w:firstLine="357"/>
        <w:rPr>
          <w:lang w:val="de-DE"/>
        </w:rPr>
      </w:pPr>
      <w:r>
        <w:rPr>
          <w:lang w:val="de-DE"/>
        </w:rPr>
        <w:t>Mo. – Do.: 06:00 / 06:30 Uhr</w:t>
      </w:r>
      <w:r>
        <w:rPr>
          <w:rStyle w:val="FootnoteCharacters"/>
          <w:rStyle w:val="FootnoteAnchor"/>
          <w:lang w:val="de-DE"/>
        </w:rPr>
        <w:footnoteReference w:id="2"/>
      </w:r>
      <w:r>
        <w:rPr>
          <w:lang w:val="de-DE"/>
        </w:rPr>
        <w:t xml:space="preserve"> bis 09:00 Uhr und 15:00 Uhr bis 19:00 Uhr</w:t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  <w:t>Freitag:</w:t>
        <w:tab/>
        <w:t>06:00 / 06:30 Uhr bis 09:00 Uhr und 12:15 Uhr bis 19:00 Uhr (bzw. 12:00 Uhr bis 19:00 Uhr bei NAZ-Beginn im 06.00 Uhr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hanging="357"/>
        <w:rPr>
          <w:b/>
          <w:b/>
          <w:lang w:val="de-DE"/>
        </w:rPr>
      </w:pPr>
      <w:r>
        <w:rPr>
          <w:b/>
          <w:lang w:val="de-DE"/>
        </w:rPr>
        <w:t>Gleitzeitguthaben/Zeitschuld:</w:t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  <w:t>Das Gleitzeitguthaben darf maximal plus 80 Stunden aufweisen. Darüber hinaus darf nur noch angeordnete Mehrleistung erbracht werden. Gleitzeitguthaben können grundsätzlich nur in Form von Zeitausgleich konsumiert werden.</w:t>
      </w:r>
    </w:p>
    <w:p>
      <w:pPr>
        <w:pStyle w:val="Normal"/>
        <w:ind w:left="357" w:hanging="0"/>
        <w:rPr/>
      </w:pPr>
      <w:r>
        <w:rPr>
          <w:lang w:val="de-DE"/>
        </w:rPr>
        <w:t>Die Gleitzeitschuld darf zum Monatsende maximal minus 40 Stunden betragen.</w:t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  <w:t>Das Zeitkonto hat bis zum Austrittstag tunlichst ausgeglichen zu sei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hanging="357"/>
        <w:rPr/>
      </w:pPr>
      <w:r>
        <w:rPr>
          <w:b/>
          <w:lang w:val="de-DE"/>
        </w:rPr>
        <w:t>Individuelle Einarbeit</w:t>
      </w:r>
      <w:r>
        <w:rPr>
          <w:lang w:val="de-DE"/>
        </w:rPr>
        <w:t xml:space="preserve"> bei der gleitenden Arbeitszeit</w:t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  <w:t>An Fenster- (=Tag zwischen einem Wochenende und einem Feiertag) und Weihnachtstagen (24.12.-31.12.) ist der laufende Betrieb grundsätzlich eingestellt (Ausnahme: betriebliche Erfordernisse). Diese Tage werden individuell eingearbeitet. An den Fenster- und Weihnachtstagen nehmen die Mitarbeiter daher ganztägigen Zeitausgleich oder Urlaub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hanging="357"/>
        <w:rPr/>
      </w:pPr>
      <w:r>
        <w:rPr>
          <w:lang w:val="de-DE"/>
        </w:rPr>
        <w:t>Können Mitarbeiter aus betrieblichen Gründen nicht am Gleitzeitsystem teilnehmen, gilt als Basis der Normalarbeitszeit – unter Einbeziehung der Einarbeitszeit für die Fenster- und Weihnachtstage – eine 39,5-Stundenwoch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  <w:t>Die wöchentliche Normalarbeitszeit verteilt sich auf die einzelnen Wochentage grundsätzlich wie folgt:</w:t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  <w:t>Montag bis Donnerstag: 8 h 30 min.</w:t>
      </w:r>
    </w:p>
    <w:p>
      <w:pPr>
        <w:pStyle w:val="Normal"/>
        <w:ind w:left="357" w:hanging="0"/>
        <w:rPr>
          <w:lang w:val="de-DE"/>
        </w:rPr>
      </w:pPr>
      <w:r>
        <w:rPr>
          <w:lang w:val="de-DE"/>
        </w:rPr>
        <w:t>Freitag: 5 h 30 mi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2. Betriebliche Urlaubsregelungen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/>
      </w:pPr>
      <w:r>
        <w:rPr>
          <w:lang w:val="de-DE"/>
        </w:rPr>
        <w:t>Die SGS gewährt Behinderten und gesundheitsgefährdeten Mitarbeitern unter folgenden Bedingungen einen Zusatzurlaub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egünstigte Behinderte gem. dem BEinstG erhalten jährlich 5 Arbeitstage Zusatzurlaub (ab einer vom Bundessozialamt bestätigten Behinderung von mind. 60 % 6 Arbeitstage)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Opferbefürsorgte mit Amtsbescheinigung bzw. Mitarbeiter mit von der SGS anerkannter Verminderung der Leistungsfähigkeit von mindestens 30 % (durch Arbeitsunfall oder starke Verminderung der Sehkraft), die nicht schon auf Grund der Zusatzregelung für Behinderte Urlaub erhalten, werden zusätzlich zum gesetzlichen Urlaub 2 Arbeitstage pro Urlaubsjahr gewähr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AT"/>
        </w:rPr>
        <w:t xml:space="preserve"> </w:t>
      </w:r>
      <w:r>
        <w:rPr>
          <w:lang w:val="de-DE"/>
        </w:rPr>
        <w:t>Die Gleitzeitspanne beginnt um 06:00 Uhr, wenn die dienstlichen Voraussetzungen dafür gegeben sind. Ist aus betrieblichen Gründen ein Arbeitsbeginn um 06:00 Uhr nicht zweckmäßig, so beginnt der Gleitzeitrahmen um 06:30 Uh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6:18:00Z</dcterms:created>
  <dc:creator>atw124q1</dc:creator>
  <dc:description/>
  <cp:keywords/>
  <dc:language>en-US</dc:language>
  <cp:lastModifiedBy>atw124q1</cp:lastModifiedBy>
  <dcterms:modified xsi:type="dcterms:W3CDTF">2012-12-21T16:18:00Z</dcterms:modified>
  <cp:revision>2</cp:revision>
  <dc:subject/>
  <dc:title>Eckdaten der SAGÖ-Gleitzeit:</dc:title>
</cp:coreProperties>
</file>